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           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ZÓR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, dnia………………</w:t>
        <w:br/>
        <w:t xml:space="preserve">                                                                                                         /miejscowość i data/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</w:t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nazwa stowarzyszenia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…………………………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 kont. 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bookmarkStart w:id="0" w:name="_Hlk116912720"/>
      <w:r>
        <w:rPr>
          <w:rFonts w:cs="Times New Roman" w:ascii="Times New Roman" w:hAnsi="Times New Roman"/>
          <w:b/>
          <w:bCs/>
          <w:color w:val="000000"/>
        </w:rPr>
        <w:t>Starosta Wieruszowski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(Wydział Rozwoju, Promocji i Spraw           Społecznych)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Ul. Rynek 1-7</w:t>
      </w:r>
    </w:p>
    <w:p>
      <w:pPr>
        <w:pStyle w:val="Normal"/>
        <w:autoSpaceDE w:val="false"/>
        <w:spacing w:lineRule="auto" w:line="240" w:before="0" w:after="0"/>
        <w:ind w:left="4678" w:hanging="467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98-400 Wieruszów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  <w:bookmarkEnd w:id="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niosek o wpis do ewidencji stowarzyszeń zwykł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dzorowanych  przez Starostę Wieruszowski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godnie z art. 40 ust. 5 ustawy z dnia 7 kwietnia 1989 r. – Prawo o stowarzyszeniach zwracam się z prośbą o dokonanie wpisu do „Ewidencji stowarzyszeń zwykłych” stowarzyszenia zwykłego, utworzonego dnia ………….………………………… o nazwie ………………………………………………….……………………………………………………………………………….……………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łonkami Zarządu Stowarzyszenia są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zamieszkała/y w ............................................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, PESEL ……….... 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zamieszkała/y w ............................................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, PESEL ……….... 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zamieszkała/y w ............................................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, PESEL ………....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dres siedzib stowarzyszenia: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>(dokładny adres siedziby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 kontaktowego …………………………………, e-mail: ………………………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 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</w:t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podpisy wszystkich członków Zarządu Stowarzyszeni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łączni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Regulamin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Protokół z Zebrania Członków Założyciel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Lista Członków Założycieli Stowarzyszen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Uchwały 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58:00Z</dcterms:created>
  <dc:creator>phetmanek</dc:creator>
  <dc:description/>
  <cp:keywords/>
  <dc:language>en-US</dc:language>
  <cp:lastModifiedBy>Paulina</cp:lastModifiedBy>
  <cp:lastPrinted>2016-09-15T10:59:00Z</cp:lastPrinted>
  <dcterms:modified xsi:type="dcterms:W3CDTF">2022-11-24T12:06:00Z</dcterms:modified>
  <cp:revision>17</cp:revision>
  <dc:subject/>
  <dc:title/>
</cp:coreProperties>
</file>